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исло, месяц, год выдачи              Место выдач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енно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ая парт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номер, дата регистрации, 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 регистрации у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ш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и уполномоченных представителей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финансовым вопросам, назначении уполномоченны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ональных отделений политической партии по финанс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 ____ года, N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граждани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я и отчество)              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азвание населенного пункта, улицы, номер дом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рпуса, 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аспорт или документ, заменяющий   (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 гражданина)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выдачи, наименование или код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спорт или документ, заменяющий паспорт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уполномоченным представителе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артии либо наименование регионального отделения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финансовым  вопросам,  связанным  с  участием    в   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Государственной  Думы  Федерального Собр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ятого  созыва,  и  совершать  необходимые  действ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указанных полномоч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оверенности истекает ________________ &lt;3&gt;, а  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едется   судебное   разбирательство  с участием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, - со дня,   следующего за днем вступления 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 печати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граждан Российской Федерации, проживающих за пределами территории Российской Федерации, указывае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исло, месяц и год выдачи доверенности указываются прописью, например: "Двадцать восьмое сентября две тысячи седьмого г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перечень полномочий уполномоченных представителей политических партий по финансовым вопросам, уполномоченных представителей региональных отделений политических партий по финансовым вопросам могут входить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крытие специального избирательн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поряжение денежными средствами избирательного фонда, включая выдачу поручений о перечислении средств (выдачи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ет денежных средств избирательного фонда, включая получение в филиале Сберегательного банка - держателе специального избирательного счета - выписок по специальному избирательному счету и получение первичных финансов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нтроль за формированием и расходованием денежных средств избирательного фонда, возврат (перечисление в доход федерального бюджета) пожертвований, поступивших с нарушением установленно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ставление в избирательную комиссию финансовых отчетов и первичных финансовых документов, подтверждающих поступление и расходование средств на специальном избирательном с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крытие специального избирательн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аво заключения и расторжения договоров, связанных с финансированием избирательной ка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аво подписи первичных учетных документов, контроль за их своевременным и надлежащим оформлением, а также законностью совершаемых финанс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раво использования печати для заверения финансов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аво представления интересов политической партии, ее регионального отделения в соответствующих избирательных комиссиях, судах и других государственных органах и организациях. В доверенности могут быть указаны иные полномочия, касающиеся деятельности политической партии, регионального отделения политической партии по финансированию своей избирательной кампании. Не указанные в доверенности полномочия считаются непоруч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Может быть определен срок исполнения этих полномочий, который должен истекать не позднее 90 дней со дня голосования на выборах депутатов Государственной Думы. В доверенности может быть указан иной, более коротк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1</Characters>
  <CharactersWithSpaces>5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гражданину быть уполномоченным представителем политической партии по финансовым вопросам, связанным с участием в выборах депутатов Государственной Думы Федерального Собрания Российской Федерации пятого созы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