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309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платы куп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 (погашения номи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, части номи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) по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ценным бумаг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ам которых Бан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оизвел указанные выплат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.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с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НН - для юридических лиц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обязательно для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(для юридических лиц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язательно для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Инвестора - юридического лица;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портные данные Инвестора - физического лица 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: серия, номер, кем выдан, дата и место выдачи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раз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Инвестор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ля Инвестора -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изации, выполняющей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ил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Дилер) совершать от имени Инвестора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ть   следующие   Денежные   средства  от  погашения  (част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, суммы купонного дохода) Облигац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2160"/>
        <w:gridCol w:w="20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пуск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бумаг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ыплаты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ыплаты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лер   имеет   право  совершать  все  необходимые  действ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поручений, указанных в настоящей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веренность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срок, на который выдана доверенность, определя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иодом времени или календарной датой, но не более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алендарных месяце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Инвесторов управляющих компаний НПФ И ПИФ необходимо указывать дополнительный реквизит "номер счета депо Инвестора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3</Characters>
  <CharactersWithSpaces>2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Центральный банк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инвестора на право получения дилером денежных средств при отсутствии у инвестора счета депо в субдепозитарии дил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