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3 г. N 1309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ыплаты куп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а (погашения номи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, части номи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) по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ценным бумаг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ам которых Бан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оизвел указанные выплат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НН (для юридических лиц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язательно для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(для юридических лиц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язательно для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Инвестора - юридического лица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тные данные Инвестора физического лица 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: серия, номер, кем выдан, дата и место выдачи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раз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Инвестора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ля Инвестора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рганизации, выполняюще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ил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илер) совершать от имени Инвестора следующие действ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Получать   суммы   погашения  (погашения  части 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)  по  принадлежащим  Инвесторам Облигациям,  обращающим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ЦБ, которые приобретались Дилером за счет и по поручению Инвес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олучать  суммы  купонного  дохода по принадлежащим Инвес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ям   федеральных   займов,   обращающимся  на  ОРЦБ,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лись Дилером за счет и по поручению Инвес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Дилер  имеет  право  совершать  все  необходимые действ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поручений, указанных в п. п. 1 и 2 настоящей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енность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срок, на который выдана довер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ределяемый периодом времени или календарной да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Инвесторов управляющих компаний НПФ И ПИФ необходимо указывать дополнительный реквизит "номер счета депо Инвестор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Центральный банк Российской Федераци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инвестора на право получения дилером денежных средств при наличии у инвестора счета депо в субдепозитарии дил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