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веренность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цу на право представлять интересы собственников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многоквартирном доме по управлению многоквартирным до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то и дата выдачи доверенност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Российской Федерац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ода рождения, паспорт: серия __________, N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 "__"_______ ___ г., код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, проживающий по адресу: ______________________, собствен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(нежилого) помещения в многоквартирном доме по адресу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Российской Федерац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ода рождения, паспорт: серия __________, N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 "__"_______ ___ г., код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, проживающий по адресу: ______________________, собствен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(нежилого) помещения в многоквартирном доме по адресу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далее - "собственники помещений",  на  основании  решения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 собственников помещений в многоквартирном доме по адресу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от "__"_______ _____ г.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х   непосредственное   управление   таким   домом,    доверя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у(ке) Российской Федерации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_ года рождения, паспорт: серия _________, N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 "___"__________ _____ г., код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проживающему(ей) по адресу: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овать в интересах собственников помещений от  их  имени  в отно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ретьими лицами,  в том числе: проводить переговоры, отстаивать интерес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ать   договоры  на  обслуживание   указанного  многоквартирного 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едоставление  коммунальных  услуг,  контролировать  исполнение   та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в,  заключать  договоры аренды, получать арендную плату, следить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м  арендаторами  договорных  условий,  принимать меры к высе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ов,  не  выполняющих  условия  договора или нарушающих действ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,    организовывать   содержание   и   необходимый  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го  дома,  заключать договоры страхования, получать страх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е,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и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сроком на три года без (с) права(ом) 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РФ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РФ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граждан ________________________ и ___________________ за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жилищно-эксплуатацио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"___"_________ ____ г. настоящая доверенность  удостоверена мно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нотариусом &lt;**&gt;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отариальной конторы, N,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подписана гр.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__ в мо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ии. Личность доверителя установлена, дееспособность его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государственной пошлины 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ч. 3 ст. 164 Жилищного кодекса РФ на основании решения общего собрания собственников помещений в многоквартирном доме, осуществляющих непосредственное управление таким домом, от имени собственников помещений в таком доме в отношениях с третьими лицами вправе действовать один из собственников помещений в таком доме или иное лицо, имеющее полномочие, удостоверенное доверенностью, выданной в письменной форме ему всеми или большинством собственников помещений в так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 учетом ч. 1 ст. 59 Основ законодательства Российской Федерации о нотари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9</Words>
  <Characters>4948</Characters>
  <CharactersWithSpaces>4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Кабанов О.М.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лицу на право представлять интересы собственников помещений в многоквартирном доме по управлению многоквартирным дом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