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бронирование жилой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совершения доверенности -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совершения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 (Ф.И.О.), паспор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, выданный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ю _____________ (Ф.И.О.), паспор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, выданный ________________________________, проживающего(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моим представителем в бюро обмена жилой площад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бронирования занимаемой мною жилой площади в вид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ьной  квартиры, комнаты и т.п.; указать другие характеристики жиль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йся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ом получения охранного  свидетельства, а также расписываться  за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вершать все действия, связанные с выполнением эт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________________ (с правом, без права)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действительна д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рок действия доверенности 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ительная надпись, подпись,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3</Characters>
  <CharactersWithSpaces>1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Тихомиров М.Ю.~Оглоблина О.М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бронирование жилой площад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