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ВЕРЕННОСТЬ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дарение или продажу жилого дома, служеб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дворных построек и участка зем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есто и дата выдачи доверенност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.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ода рождения, место рождения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N ________,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, код подразделения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яю гр.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N _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, код подразделения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му(ей) по адресу: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рить принадлежащие мне по праву  собственности  жилой  дом, кадастр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_________________________, служебные, надворные постройки кадастр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_____________________, __________________ и участок  земли  разм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кв. м, кадастровый номер _________________________, находящиес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 право  собственности  подтверждается свидетельством  о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от "___"_______ ____ г. N _______, выдано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выдавши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аряемому гр.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ода рождения, место рождения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N ________,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, код подразделения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му(ей) по адресу: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продать иному лицу за цену и на условиях по своему усмотрению, для ч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ю  право подавать от моего имени заявления, получать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и и документы, подписать договор купли-продажи или дарения,  полу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купли-продажи деньги для вручения мне, зарегистрировать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территориаль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едеральной регистрацион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ть  для  вручения  мне  зарегистрированный  договор и свидетельство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,  расписываться  за   меня  и  совершать  все  действия,  связанны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м предоставленных полномоч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сроком на три года без права передове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  настоящая  доверенность  удостоверена  м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, нотариусом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отариальной конторы, N, 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подписана гр. ____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м присутствии. Личность установлена, дееспособность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ст доверенности прочитан нотариусом вслу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по тарифу: 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4</Characters>
  <CharactersWithSpaces>3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Кабанов О.М.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дарение или продажу жилого дома, служебных, надворных построек и участка зем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