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дарение комнаты в коммунальной кварти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место и дата выдачи доверенност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гр.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г. рождения, место рождения: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N _________, выдан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__ ____ г., код подразделения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по адресу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доверенностью уполномочиваю гр.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г. рождения, паспорт: серия _________, N _________, выдан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"___"__________ ____ г., код подразделения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(ую) по адресу: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рить гр. __________________________________________ ______ г.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ождения _______________________, паспорт серии ______, N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 "___"________ ____ г., код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, проживающему(ей) по адресу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ую мне на праве собственности комнату N _________ общей полез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__________ кв. м, в том числе жилой площадью 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вух- (или более) комнатной коммунальной квартире, расположенной н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же блочного  (панельного, кирпичного, бревенчатого) дома, находящуюс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город ___________________, ул. _____________, дом ___, корп.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а N ____, кадастровый номер ________________, для чего уполномочив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 получать все необходимые справки и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ывать  и  подавать  от  моего  имени   заявление   о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,     документы     об     уплате    государственной    пошли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опередаточный  акт,  заверять  копии, вносить изменения и дополн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 оплачивать  от  моего  имени и за мой счет необходимые расх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ить  договор  дарения  у нотариуса, зарегистрировать договор дар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разделения Федеральной регистрационн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ь  для передачи  мне  зарегистрированный  договор  и свидетельств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е,  расписываться  за  меня  и  совершать  все  действия,  связанные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ем данной сдел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выдана сроком на ________ (не более трех лет) с правом/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передовер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 настоящая  доверенность  удостоверена  м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нотариусом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нотариальной конторы, N, дата выдачи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прочитана вслух и подписана гр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моем  присутствии.   Личность   его (ее)   установлена,   дееспособ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реестре под N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о пошлины 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6</Words>
  <Characters>3453</Characters>
  <CharactersWithSpaces>29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Кабанов О.М.</dc:creator>
  <dc:description/>
  <dc:language>en-US</dc:language>
  <cp:lastModifiedBy/>
  <dcterms:modified xsi:type="dcterms:W3CDTF">2011-10-30T06:24:00Z</dcterms:modified>
  <cp:revision>2</cp:revision>
  <dc:subject>Доверенность</dc:subject>
  <dc:title>Доверенность на дарение комнаты в коммунальной квартире, нотариальное заверение и регистрацию договора дар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