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рождения, паспорт: серия ______,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, прож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, уполномочи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гр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рождения, паспорт: серия ________, N 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проживающего(ей)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доставить и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му/к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что необходимо доставить и перед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ываться  за  меня  и  совершать все действия, связанные с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 настоящая   доверенность   удостоверена    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нотариус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тариальной конторы, N и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__ в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. Личность доверителя установлена, дееспособность 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а госпошлина (по тарифу) 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6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сенов Е.Б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доставку и передач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