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ткрытия и ведения Волоколам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м управление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лицевых счетов дл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исполнению расходо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ВЕРЕННОСТЬ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: серия _______ N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ем выдан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: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лучение выписок из лицевого сче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омер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документов,  служащих  основанием  для  проведения  операций по лице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действительна по "___" 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лица, получившего доверенность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формляется на бланке организации, которой открыт лицевой счет в финансовом орг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9</Characters>
  <CharactersWithSpaces>1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лиц, уполномоченных получать выписки из лицевого счета клиента и документов, служащих основанием для проведения операций по сче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