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аран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лигациям РАО "ВСМ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994 - 1999 г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01 г. N 19н/136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_ Доверенность выдана "__"___________ 200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/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лее - Инвестор), в лице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_____________________________,  назнач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   России   оператором   разделов   "блокировано   дл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"  и "блокировано  Банком России" счета депо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бдепозитар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бдепозита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счет  депо) и уполномочивает Банк России совершать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,   необходимые   для   исполнения   гарантийных 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по погашению и выплате куп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 по облигациям РАО "ВСМ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ять  и подписывать поручения депо на перевод облигаций Р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М"   с  разделов   "блокировано   для  исполнения  обязательств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блокировано Банком России для погашения" счета деп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ая   Доверенность   действует   по   31  декабря  2001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ечать                   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69</Characters>
  <CharactersWithSpaces>1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Министерство финансов Российской Федерации~Центральный банк Российской Федерации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назначение Банка России оператором разделов «Блокировано для исполнения обязательств» и «Блокировано Банком России для погашения» счета депо в субдепозитарии владельца облиг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