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аран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лигациям РАО "ВС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94 - 1999 г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01 г. N 19н/136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Доверенность выдана "__"____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Дилер),  в  лице 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_____________________________,  назна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  России   оператором   разделов   "блокировано   для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"  и "блокировано Банком  России" счета депо Nо. 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м  Партнерстве "Национальный Депозитарный Центр"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депо) и уполномочивает Банк России совершать следующи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для  исполнения  гарантийных  обязательств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о  погашению  и выплате  купонного  доход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ям РАО "ВСМ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Составлять  и подписывать поручения депо на перевод облиг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О  "ВСМ"  с разделов  "блокировано  для  исполнения  обязательств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локировано Банком России для погашения" счета деп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Составлять и подписывать технические приказы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 об   оказании   услуг   Центра   технического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депозитария Дилера, связанные с обеспечением технического от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ов  облигаций  РАО "ВСМ" с разделов "блокировано дл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"  и "блокировано Банком России для погашения" счетов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ов, открытых в Субдепозитарии Дил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ая   Доверенность   действует   по   31  декабря  2001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___________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чать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7</Characters>
  <CharactersWithSpaces>1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Министерство финансов Российской Федерации~Центральный банк Российской Федерации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назначение Банка России оператором разделов «Блокировано для исполнения обязательств» и «Блокировано Банком России для погашения» счета депо в некоммерческом партнерстве «Национальный Депозитарный Центр» владельца облиг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