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ода рождения (паспорт гражданина РФ: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 N ___________, выдан 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договором социального найма 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т "___"_________ ____ г. доверяю гр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 года рождения (паспорт гражданина РФ: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, N _________, выдан _____________________), проживающему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, произ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н занимаемой мною жилой площади, состоящей из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общей площадью ______ кв. м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состав жил. площа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му адресу на равнозначную жилую площадь в г.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чего  заключить  договор  обмена  жилой площадью,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бмена жилой площадью наймодателю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получить согласие наймодате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я)      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на обмен, при получении согласия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я  на  обмен заключить договор социального найма с н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ем   и   расторгнуть   договор   социального   найма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ем _________________________________________, оплач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е  сборы  и  платежи,  выполнять другие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Ф действия по данной сдел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на  совершение  данной  сделки  выдана сро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без права (с правом)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ода настоящая доверенность удостове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, нотариусо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 присутствии. Личность доверителя установлена, дееспосо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09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сенов Е.Б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обмен жилой площ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