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______________________________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 (паспорт: серия _____, N ___________, выда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), проживающий(ая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настоящей довер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ю гр. ___________________________ ______ год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серия ______ N ___________, выд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), проживающего(ую)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оформить дарение принадлежащего мне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изолированного жилого помещения (части жилого 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о о праве собственности N 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 _____ г., выдано 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город _____________, ул.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____, корп. ____, состоящего из ____________ (указать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комнат) комнат(ы) размером общей площади _____ кв. м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 жилой площади - ______ кв. м, в  пользу  одаряемого 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года рождения, для чего быть мо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 во всех организациях и учреждениях г.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отариальных конторах, расчетных центрах, комму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 и  службах,  БТИ,  органе  по  регистрации  пра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 имущество  и  сделок  с  ним,  подавать от моего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  получать   все   необходимые   справки  и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  договор  дарения,  при  необходимости оформлять е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й  конторе,  регистрировать договор дарения в орган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прав на недвижимое имущество и сделок с ним, полу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 регистрации   договора  дарения  недвиж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ть  от  моего  имени  и за мой счет установленные пошли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ы,  платежи,  расписываться  за меня и совершать все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выполнением данн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 на  совершение  данной  сделки  выдана срок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без права (с правом)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_ г. настоящая доверенность удостове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й, __________________________, нотариусом &lt;*&gt;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рочитана вслух и подписана гр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моем  присутствии. Личность его(ее) установлена, дееспособ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шлины: 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лучаи приравнения удостоверения доверенностей к нотариально удостоверенным доверенностям указаны в п. 3 ст. 18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6</Characters>
  <CharactersWithSpaces>2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Касенов Е.Б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оформление дарения изолированного жилого помещения (части жилого дома), нотариальное заверение и регистрацию договора дар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