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  15 июн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предприниматель Карамазов Иван Федорович (паспорт серия 11 11 N 111111, выдан ОВД "Свиблово" г. Москвы 11.11.2005) настоящей доверенностью уполномочивает Обломова Илью Ильича (паспорт серия 22 22 N 222222, выдан ОВД "Бабушкинское" г. Москвы 12.12.2006) осуществлять от имени Карамазова Ивана Федоровича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принимать на работу и увольнять работников (заключать и расторгать с ними трудовые договоры и совершать все действия по оформлению их приема, перевода и увольнения); применять к ним меры дисциплинарного взыскания путем издания необходимых кадровых прик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выдана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Забрамная Е.Ю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оформление кадровой документации от имени индивидуального предпринимателя (образец сост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