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7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ДОКУМЕНТОВ В МИНИСТЕРСТВ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ПОЛУЧЕНИЕ РАСПОРЯЖЕНИЯ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МОСКОВСКОЙ ОБЛАСТИ О НАЗНАЧЕНИИ И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 (Ф.И.О., дата рождения)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N паспорта, кем и когда выдан), гражданство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, д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Ф.И.О. доверенного лица от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печительства,  должность, паспортные данные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 мое   заявление   и   прилагаемые   к   нему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инистерство  образования  Московской  области  для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латы  единовременного  пособия  в  размере  8  тысяч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лучить  распоряжение  Министерства   образования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 назначении и выплате единовремен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и  печать  руководителя  муниципального  органа оп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печительства или руководителя муниципаль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образования Московской област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ередачу документов в Министерство образования Московской области и получение распоряжения Министерства образования Московской области о назначении и выплат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