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ередачу квартиры в государственную (муниципальную)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заключение договора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своего имени и имени сво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 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: серия ___________, N __________,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проживающий(ая)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действуя за себя и своих де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 года рождения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ождении _____, N ________, выдано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 года рождения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ождении _____, N ________, выдано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 года рождения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ождении _____, N ________, выдано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ю гр. __________________________________________________ 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: серия ___________, N ________, выда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проживающему(ей)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быть нашим представителем во все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чреждениях г. ___________ по вопросу передачи принадлежащей нам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долевой собственности квартиры, находящейся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орган исполнительной власти (местного само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в  для  этого установленные законом заявления и действия, а такж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у  одновременного оформления с указанным органом договор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  на  указанную  выше квартиру, для чего уполномочиваю довер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вать   заявления  от  нашего  имени,  получать  необходимые  справ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подписывать   договор   передачи   квартиры   в 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орган исполнительной власти (местного само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овать    договор   и   переход   права   собственности,   полу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 договор и свидетельство о переходе права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ть и получать договор социального найма, оплачивать связанные с эт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,  расписываться  за  меня  и  совершать  все  действия,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эт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  известно,  что  отказ от права собственности не влечет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их прав и обязанностей собственника в отношении квартиры до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на нее други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 настоящая доверенность удостоверена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нотариус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нотариальной конт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____ в м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. Личность установлена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доверенности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1</Characters>
  <CharactersWithSpaces>3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ЗАО «Юринформ В»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ередачу квартиры в государственную (муниципальную) собственность и заключение договора социального найма от своего имени и имени своих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