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, окружных трехсторо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социального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O. _____ ОТ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члена Комиссии/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своего полномочного предста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ебное удостоверение No. _______________________) на засе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евых,   окружных  трехсторонних  комиссий  по 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-трудовых отношений с правом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полномоч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              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Правительство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ередачу полномочий отсутствующего по уважительной причине члена Комиссии (отраслевой, окружной) по регулированию социально-трудовых отношений другому представителю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