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трехсторонн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по регул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-трудовых отноше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ВЕРЕННОСТЬ N _______ ОТ 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формляется на бланк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 члена Московской трехсторон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омиссии/руководителя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й на основании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яет своего полномочного представител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лужебное удостоверение N ______________) на заседание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хсторонней комиссии   по    регулированию    социально-труд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й с правом голос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рок полномочий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лжность                                         Ф.И.О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</Words>
  <Characters>971</Characters>
  <CharactersWithSpaces>8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5:00Z</dcterms:created>
  <dc:creator>Правительство Москвы</dc:creator>
  <dc:description/>
  <dc:language>en-US</dc:language>
  <cp:lastModifiedBy/>
  <dcterms:modified xsi:type="dcterms:W3CDTF">2011-10-30T06:25:00Z</dcterms:modified>
  <cp:revision>2</cp:revision>
  <dc:subject>Доверенность</dc:subject>
  <dc:title>Доверенность на передачу полномочий отсутствующего по уважительной причине члена Комиссии по регулированию социально-трудовых отношений другому представителю сторо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