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верка деятельности организации. Обязательные докумен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ренность на передачу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дписание кадров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Верона")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6523, г. Москва, ул. Вавилова, д. 15, офис 1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Н 8807006559, КПП 88070122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лефон 546-45-22, факс 546-46-2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 N 2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ород Моск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емнадцатое мая две тысячи деся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Верона" (ООО "Верона") (далее - Общество) в лице генерального директора Сергея Федоровича Воробьева, действующего на основании Устава, настоящей доверенностью уполномочивает директора Орловского филиала ООО "Верона" Свиридову Алену Александровну (далее - Представитель), паспорт: 12 12 258654, выдан 21.01.2003 ОВД "Перово" по г. Москве, код подразделения 222-111, зарегистрирована по адресу: г. Москва, ул. Фирсова, д. 15, кв. 45, совершать от имени и в интересах Общества нижеследующие распорядительны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ть трудовые договоры с работниками Орловского филиала ООО "Верона" (далее - работники), а также договоры о полной индивидуальной материальной ответ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вать в отношении работников приказы по личному составу, в том числе о приеме на работу, переводе на другую работу (должность), об увольнении, о применении дисциплинарного взыскания, о поощр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т и оформление трудовых книжек работников, назначать ответственных лиц за ведение, хранение, учет и выдачу трудовых книж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ть документы, предоставляемые в сторонние организации (страховые медицинские компании, объединенные военные комиссариаты, Пенсионный фонд РФ)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, не указанные в настоящей доверенности документы, Свиридова А.А. имеет право подписывать исключительно на основании отдельно выдаваемых довер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Образец подписи Представителя    </w:t>
      </w:r>
      <w:r>
        <w:rPr>
          <w:i/>
          <w:iCs/>
          <w:sz w:val="18"/>
          <w:szCs w:val="18"/>
        </w:rPr>
        <w:t>Свиридова</w:t>
      </w:r>
      <w:r>
        <w:rPr>
          <w:sz w:val="18"/>
          <w:szCs w:val="18"/>
        </w:rPr>
        <w:t xml:space="preserve">    удостоверя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веренность выдана без права передоверия указанных полномочий другим лицам сроком до тридцать первого декабря две тысячи десят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</w:t>
      </w:r>
      <w:r>
        <w:rPr>
          <w:i/>
          <w:iCs/>
          <w:sz w:val="18"/>
          <w:szCs w:val="18"/>
        </w:rPr>
        <w:t>Воробьев</w:t>
      </w:r>
      <w:r>
        <w:rPr>
          <w:sz w:val="18"/>
          <w:szCs w:val="18"/>
        </w:rPr>
        <w:t xml:space="preserve">                 С.Ф. Воробь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7</Characters>
  <CharactersWithSpaces>1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Коллектив авторов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на передачу права на подписание кадровых документо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