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 ___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гражданина РФ: серия ____, N ______, выдан 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гр. _________________________________ ___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гражданина РФ: серия ____, N ______, выдан 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ть  в   аренду   (наем)  квартиру  (комнату  в  коммунальной  квартир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ую  мне  на праве собственности (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собственности __________________________), находящую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договор аренды (найма)на срок ____________, определяя вс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 по  его  (ее)  усмотрению, в этих целях предоставляю ему (ей)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 необходимые  справки  и  расписываться  за  меня,  совершать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связанные с 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на совершение данной сделки выдана сроком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без права (с правом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ода настоящая доверенность удостоверена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нотариусом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оем  присутствии.  Личность  доверителя установлена, дееспособнос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лучаи приравнения удостоверения доверенностей к нотариально удостоверенным доверенностям указаны в п. 3 ст. 18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ередачу во временное пользование изолированной жилой площ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