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покупку части жилого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(село, поселок, район, край, область, республ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ата (число, месяц, год)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р. ________________________________________ (паспорт гражданина РФ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, N _________, выдан _______________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, место рождения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ейное положение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доверенностью уполномочиваю гр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спорт гражданина РФ: серия _______________, N ________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), проживающего(у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ить ____ часть жилого дома, состоящую из ____ комнат, общей площадью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. м, находящегося по адресу: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: __________________________, и переоформить на меня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аренды, пользования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ответствующий  земельный  участок  за  цену  и на условиях по его (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мотрению,  для  чего  предоставляю  ему (ей)  право делать от моего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,  расписываться  за  меня, проверять документы, выписки, справ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е  права собственности и отсутствие обременени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ть  договор купли-продажи части дома, подавать (получать) 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договору  купли-продажи   в   органы,  осуществляющие  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ю    сделок   с    недвижимостью,    получать   свидетельство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прав,  заплатить  причитающиеся  за купл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  дома  деньги,  а  также  выполнить  все другие действия, связанны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ми полномоч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на совершение данной сделки действитель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 настоящая  доверенность  удостоверена  м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, нотариу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нотариальной конторы, N, дата выдач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подписана гр. _____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м присутствии. Личность установлена, дееспособность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ст доверенности прочитан нотариусом вслу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по тарифу: _____________ руб. с сост.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6</Characters>
  <CharactersWithSpaces>2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Кабанов О.М.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на покупку части жилого до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