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юридического лица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,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, N ___________, выдан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являющегося учредителем "__________________"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ротокола (решения) Общего собрания учредителей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 настоящей доверенностью уполномочи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,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, N ___________, выдан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при государственной регистрации при созда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едеральной налоговой службы РФ N _____ г.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остановке   на   учет   в  органах  статистики,  от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   фонда    РФ,   Фонда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,  Фонда  социального  страхования,  а  также  в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органах  и  учреждениях,  для  чего подписыва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ь  запросы,  необходимые  документы  и  справки, оплач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 пошлины  и  сборы,  а  также совершать все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три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настоящая доверенность удостоверена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лицензия N _______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 доверенности  зачитан  вслух  доверителю.  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 гр. ______________________________. Личность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 тариф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банов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олномочия при государственной регистрации организации в инспекции Федеральной налоговой службы РФ, в органах госкомстата, отделениях пенсионного Фонда РФ, Фонда обязательного медицинского страхования, Фонда социального страхования, а так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