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ям РАО "ВС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4 - 199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1 г. N 19н/136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 2001 г.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вершения доверенности)         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- для юридических лиц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сто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наименование  инвестора  - юридического лица;  или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инвестора - физического лица (Ф.И.О.,  адрес,  паспорт: 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кем выдан, дата и место выдач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инвестор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инвестора -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, выполняюще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и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илер) совершать от имени Инвестора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Получать купонный доход по принадлежащим Инвестору облиг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О "ВС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олучать  суммы  погашения  по  принадлежащим  облигациям Р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Дилер  имеет  право  совершать  все  необходимые действ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поручений, указанных в п. п. 1 и 2 настоящей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  Доверенность   действует   по   31  декабря  2001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лучение денежных средств от погашения облигаций и выплаты купонов по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