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 (паспорт серия 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 г. _________________________, зарегистрирова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), доверя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  серия   ___   N   ___________,   выдан   "___"________ 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зарегистрированный  по адресу: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  денежные    средства,    причитающиеся    мне   за   работ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или Ф.И.О.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185 Гражданского кодекса РФ доверенность на получение заработной платы и иных платежей, связанных с трудовыми отношениями, на получение вознаграждения авторов и изобретателей, пенсий, пособий и стипендий, вкладов граждан в банках и на получение корреспонденции, в том числе денежной и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сенов Е.Б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олучение денежных средств у работодателя для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