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рождения, паспорт: серия _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настоящей доверенностью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"__"_______ 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проживающему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 за  меня  и  совершать  все  действия, 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настоящая доверенность удостоверена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нотариус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   присутствии.     Личность     доверителя     установл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а госпошлина (по тарифу)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