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ьзование бан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кар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Доверенностью общество с ограниченной ответственностью "_________", в лице генерального директора ______________, действующего на основании Устава, доверяет ____________, паспорт: серия _____ N ____, выдан ________, получение и доставку пластиковых карт, конвертов с ПИН-кодами, личных договоров и заявлений-обязательств, а также ежемесячных выписок по ка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и обязанности по настоящей Доверенности не могут быть переданы третьим лицам. Настоящая Доверенность является действительной в течение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подписи лица, на которого выдана Доверенность: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удостоверя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____________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5</Characters>
  <CharactersWithSpaces>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ЗАО «Финансовые консультации, аудит»</dc:creator>
  <dc:description/>
  <dc:language>en-US</dc:language>
  <cp:lastModifiedBy/>
  <dcterms:modified xsi:type="dcterms:W3CDTF">2011-10-30T06:25:00Z</dcterms:modified>
  <cp:revision>2</cp:revision>
  <dc:subject>Доверенность</dc:subject>
  <dc:title>"Доверенность на получение и доставку пластиковых карт, конвертов с ПИН-кодами, личных договоров и заявлений-обязательств, а также ежемесячных выписок по картам (приложение к соглашению о предоставлении в пользование банковской таможенной карты (дебетов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