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ДОВЕРЕН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на получение и приобретение имущества в люб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государственных органах, уполномоченных распоряжать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конфискованным или обращенным в доход государства имуще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место и дата совершения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_________________________________________________________________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лное наименование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омер, дата госрегистрации и наименование органа госрегист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реквизиты свидетельства о госрегистрации, ИН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место нах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й доверенностью уполномочивает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, паспорт: серия ___________, номер 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 _____________________________________________ "___"_________ ____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ному по адресу: 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а рождения ________________________, ИНН 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_____, номер _______________, выдан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"___"___________ ____ г., зарегистрирован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: 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а рождения _________________, ИНН __________________________, получать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обретать  имущество  в  любых  государственных  органах,  уполномоч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ряжаться конфискованным или обращенным в доход государства имуществ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соответствии  с  порядком  и  процедурами,  установленными  действую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ом 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________________________________________ удостоверя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веренность выдана сроком на один год без права передовер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/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2</Words>
  <Characters>2358</Characters>
  <CharactersWithSpaces>20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5:00Z</dcterms:created>
  <dc:creator>ЗАО «Юринформ В»</dc:creator>
  <dc:description/>
  <dc:language>en-US</dc:language>
  <cp:lastModifiedBy/>
  <dcterms:modified xsi:type="dcterms:W3CDTF">2011-10-30T06:25:00Z</dcterms:modified>
  <cp:revision>2</cp:revision>
  <dc:subject>Доверенность</dc:subject>
  <dc:title>Доверенность на получение и приобретение имущества в любых государственных органах, уполномоченных распоряжаться конфискованным или обращенным в доход государства имуществ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