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лучения клю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ой цифровой под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ЭЦП) и средств криптограф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информации (СКЗ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существления об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ей в ЕГАИС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ГУП "ГНИВЦ ФНС Росс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 выдачи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йствительна по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 Имя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е      _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 (Серия)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 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 Имя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е удостоверение    _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ерия)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 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место меня присутствовать при создании  ключей моей электронной циф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и (ЭЦП) и сертификата ключа подпис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лучить ключевой носитель, содержа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лючевые файлы в контейнер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ертификат ключа подпис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лучить мой сертификат ключа подпис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списаться за меня в Сертификате ключа под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енужное уда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доверенность 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выдавшего доверенность   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  ----------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, название НО)           (подпись)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5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Федеральная налоговая служба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олучение ключей электронной цифровой подписи для лица, уполномоченного подписывать электронные документы налогового органа в рамках обмена информацией в ЕГА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