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  │ 0315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ЕНН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треб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лательщи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241"/>
        <w:gridCol w:w="2429"/>
        <w:gridCol w:w="2565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  </w:t>
              <w:br/>
              <w:t xml:space="preserve">ценности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материальных ценностей. Типовая межотраслевая форма № М-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