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┬──────┬───────────┬────────┐ │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Дата   │Срок  │Должность  │Расписка│ │                                           │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-│  выдачи  │дейст-│и фамилия  │в полу- │ │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- │          │вия   │лица, ко-  │чении   │ │ л                         Форма по ОКУД   │ 0315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│          │      │торому     │доверен-│ │ и              ООО "Салют"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│</w:t>
      </w:r>
      <w:r>
        <w:rPr/>
        <w:t>выдана     │ности   │ │ н  Организация ---------------  по ОКПО   │4764209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│</w:t>
      </w:r>
      <w:r>
        <w:rPr/>
        <w:t>доверен-   │        │ │ и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│</w:t>
      </w:r>
      <w:r>
        <w:rPr/>
        <w:t>ность      │        │ │ я                            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┼──────┼───────────┼────────┤ │                </w:t>
      </w:r>
      <w:r>
        <w:rPr/>
        <w:t>ДОВЕРЕННОСТЬ N 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2    │  3   │     4     │   5    │ │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┼──────┼───────────┼────────┤ │ </w:t>
      </w:r>
      <w:r>
        <w:rPr/>
        <w:t>т               11     января 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11.01.2010│15    │Менеджер   │Иванов  │ │ р  Дата выдачи "--" ----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</w:t>
      </w:r>
      <w:r>
        <w:rPr/>
        <w:t>дней  │Иванов И.И.│        │ │ е                                 20  января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┴──────────┼──────┴─────┬─────┴────────┤ │ </w:t>
      </w:r>
      <w:r>
        <w:rPr/>
        <w:t>з  Доверенность действительна по "--" 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авщик    │Номер и дата│Номер, дата   │ │ а       ООО "Салют" г. Москва, пр. К. Маркса,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аряда (за- │документа,    │ │    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меняющего   │подтверждаю-  │ │          наименование потребителя и его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наряд доку- │щего выпол-   │ │         ООО "Салют" г. Москва, пр. К. Маркса,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мента) или  │нение пору-   │ │    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извещения   │чения         │ │          наименование плательщика и его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┼────────────┼──────────────┤ │                                  </w:t>
      </w:r>
      <w:r>
        <w:rPr/>
        <w:t>Омское ОСБ N 86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6        │      7     │      8       │ │                                  по Омской обл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┼────────────┼──────────────┤ │           </w:t>
      </w:r>
      <w:r>
        <w:rPr/>
        <w:t>40702810245000102267   г. Омс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Омега"     │N 15 от     │N 15 от       │ │    Счет N -------------------- в 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12.01.2010  │12.01.2010    │ │                                   наименование 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┴────────────┴──────────────┘ │                        </w:t>
      </w:r>
      <w:r>
        <w:rPr/>
        <w:t>Менеджер Иванов Иван Иванович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</w:t>
      </w:r>
      <w:r>
        <w:rPr/>
        <w:t>Доверенность выдана -------- 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 </w:t>
      </w:r>
      <w:r>
        <w:rPr/>
        <w:t>должность   фамилия, им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</w:t>
      </w:r>
      <w:r>
        <w:rPr/>
        <w:t>52 03       5636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</w:t>
      </w:r>
      <w:r>
        <w:rPr/>
        <w:t>Паспорт: серия --------- N 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</w:t>
      </w:r>
      <w:r>
        <w:rPr/>
        <w:t>УВД Центрального АО г.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</w:t>
      </w:r>
      <w:r>
        <w:rPr/>
        <w:t>Кем выдан 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</w:t>
      </w:r>
      <w:r>
        <w:rPr/>
        <w:t>12     января     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</w:t>
      </w:r>
      <w:r>
        <w:rPr/>
        <w:t>Дата выдачи "--" ----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</w:t>
      </w:r>
      <w:r>
        <w:rPr/>
        <w:t>ООО "Омег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</w:t>
      </w:r>
      <w:r>
        <w:rPr/>
        <w:t>На получение от 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   </w:t>
      </w:r>
      <w:r>
        <w:rPr/>
        <w:t>наименование постав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       </w:t>
      </w:r>
      <w:r>
        <w:rPr/>
        <w:t>Счету N 2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</w:t>
      </w:r>
      <w:r>
        <w:rPr/>
        <w:t>материальных ценностей по 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                </w:t>
      </w:r>
      <w:r>
        <w:rPr/>
        <w:t>наименова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</w:t>
      </w:r>
      <w:r>
        <w:rPr/>
        <w:t>от 10.01.20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</w:t>
      </w:r>
      <w:r>
        <w:rPr/>
        <w:t>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           </w:t>
      </w:r>
      <w:r>
        <w:rPr/>
        <w:t>номер и дата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ценностей, подлежащих полу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45"/>
        <w:gridCol w:w="2430"/>
        <w:gridCol w:w="1619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ценност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(прописью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мага офисная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получившего доверенность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тров          Петров С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-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идорова     Сидорова О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6</Characters>
  <CharactersWithSpaces>4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Семенихин В.В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олучение материальных ценностей. Типовая межотраслевая форма № М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