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2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  │  0315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ООО "Аделия"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---------------  по ОКПО   │53143212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5      июл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выдачи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4   ию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веренность действительна по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ОО "Аделия", г. Москва, ул. Куусинена, д. 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отребителя и ег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лательщика и ег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0702810300000002435   АКБ "Процентбан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чет N -------------------- в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рабл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лександ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одителю       Иван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веренность выдана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46 01       6453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спорт: серия --------- N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 о/м УВД г. Щербинки Москов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ем выдан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5  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выдачи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ОО "Оптов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лучение от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кладной N 1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териальных ценностей по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05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омер и дата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2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┬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Номер │Материальные│   Единица   │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</w:t>
      </w:r>
      <w:r>
        <w:rPr/>
        <w:t>по  │  ценности  │  измерения  │ (прописью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порядку│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</w:t>
      </w:r>
      <w:r>
        <w:rPr/>
        <w:t>1   │      2     │      3  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┴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ораб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лица, получившего доверенность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оинов         В.А. Вои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ь 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Адел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иселева     С.П. Кисе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лавный бухгалтер ---------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0</Characters>
  <CharactersWithSpaces>4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Масленникова Л.А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олучение материальных ценностей. Типовая межотраслевая форма № М-2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