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┬────────────┬──────────┬────────┐ │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Дата   │Срок        │Должность │Расписка│ │                                            │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-│  выдачи  │дейст-      │и фамилия │в полу- │ │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- │          │вия         │лица, ко- │чении   │ │ л                          Форма по ОКУД   │ 0315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│          │            │торому    │доверен-│ │ и              ООО "Дом"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│</w:t>
      </w:r>
      <w:r>
        <w:rPr/>
        <w:t>выдана    │ности   │ │ н  Организация --------------- 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│</w:t>
      </w:r>
      <w:r>
        <w:rPr/>
        <w:t>доверен-  │        │ │ и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│</w:t>
      </w:r>
      <w:r>
        <w:rPr/>
        <w:t>ность     │        │ │ я                            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┼────────────┼──────────┼────────┤ │                </w:t>
      </w:r>
      <w:r>
        <w:rPr/>
        <w:t>ДОВЕРЕННОСТЬ N 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2    │  3         │    4     │   5    │ │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┼────────────┼──────────┼────────┤ │ </w:t>
      </w:r>
      <w:r>
        <w:rPr/>
        <w:t>т               01    октября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25│01.10.2010│01.10.2010 -│ Водитель │  Седых │ │ р  Дата выдачи 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│ </w:t>
      </w:r>
      <w:r>
        <w:rPr/>
        <w:t>31.12.2010 │Седых И.А.│        │ │ е                                 31  декабря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┴──────────┼────────────┴─────┬────┴────────┤ │ </w:t>
      </w:r>
      <w:r>
        <w:rPr/>
        <w:t>з  Доверенность действительна по "--" 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вщик   │   Номер и дата   │Номер, дата  │ │ а    ООО "Дом", 123456, г. Москва, ул. Рощина, д.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</w:t>
      </w:r>
      <w:r>
        <w:rPr/>
        <w:t>наряда      │документа,   │ │    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</w:t>
      </w:r>
      <w:r>
        <w:rPr/>
        <w:t>(заменяющего   │подтверждаю- │ │          наименование потребителя и его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наряд документа) │щего выпол-  │ │      ООО "Дом", 123456, г. Москва, ул. Рощина, д.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</w:t>
      </w:r>
      <w:r>
        <w:rPr/>
        <w:t>или извещения  │нение пору-  │ │    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│</w:t>
      </w:r>
      <w:r>
        <w:rPr/>
        <w:t>чения        │ │          наименование плательщика и его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────────────┼─────────────┤ │           </w:t>
      </w:r>
      <w:r>
        <w:rPr/>
        <w:t>40701812345678912345   АКБ "Банк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6       │         7        │      8      │ │    Счет N -------------------- в 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────────────┼─────────────┤ │                                   </w:t>
      </w:r>
      <w:r>
        <w:rPr/>
        <w:t>наименование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ОО "Завод"  │       N 123      │    N 567    │ │                                       Седых Иван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</w:t>
      </w:r>
      <w:r>
        <w:rPr/>
        <w:t>от 15.10.2010  │от 15.10.2010│ │                        водителю       Андреевич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┴──────────────────┴─────────────┘ │    </w:t>
      </w:r>
      <w:r>
        <w:rPr/>
        <w:t>Доверенность выдана --------- 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</w:t>
      </w:r>
      <w:r>
        <w:rPr/>
        <w:t>должность   фамилия, им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</w:t>
      </w:r>
      <w:r>
        <w:rPr/>
        <w:t>4500        3842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Паспорт: серия --------- N 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</w:t>
      </w:r>
      <w:r>
        <w:rPr/>
        <w:t>10 о/м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ем выдан 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</w:t>
      </w:r>
      <w:r>
        <w:rPr/>
        <w:t>15      мая       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Дата выдачи 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</w:t>
      </w:r>
      <w:r>
        <w:rPr/>
        <w:t>ООО "Завод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На получение от 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</w:t>
      </w:r>
      <w:r>
        <w:rPr/>
        <w:t>наименование постав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</w:t>
      </w:r>
      <w:r>
        <w:rPr/>
        <w:t>счету N 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материальных ценностей по 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</w:t>
      </w:r>
      <w:r>
        <w:rPr/>
        <w:t>наименова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от 14 октября 2010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</w:t>
      </w:r>
      <w:r>
        <w:rPr/>
        <w:t>номер и дата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ценностей, подлежащих полу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45"/>
        <w:gridCol w:w="2430"/>
        <w:gridCol w:w="1619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ценност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вижки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е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получившего доверенность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саков        Русак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веткова     Цветкова Е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8</Characters>
  <CharactersWithSpaces>4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Слобцова О.И.</dc:creator>
  <dc:description/>
  <dc:language>en-US</dc:language>
  <cp:lastModifiedBy/>
  <dcterms:modified xsi:type="dcterms:W3CDTF">2011-10-30T20:23:00Z</dcterms:modified>
  <cp:revision>2</cp:revision>
  <dc:subject>Доверенность</dc:subject>
  <dc:title>Доверенность на получение материальных ценностей. Типовая межотраслевая форма N М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