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─┬─────────┬────────┐ │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Дата │Срок  │Должность│Расписка│ │                                           │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-│выдачи│дейст-│и фамилия│в полу- │ │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- │      │вия   │лица, ко-│чении   │ │ л                         Форма по ОКУД   │ 0315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│      │      │торому   │доверен-│ │ и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</w:t>
      </w:r>
      <w:r>
        <w:rPr/>
        <w:t>выдана   │ности   │ │ н  Организация _______________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</w:t>
      </w:r>
      <w:r>
        <w:rPr/>
        <w:t>доверен- │        │ │ и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</w:t>
      </w:r>
      <w:r>
        <w:rPr/>
        <w:t>ность    │        │ │ 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┼──────┼─────────┼────────┤ │                </w:t>
      </w:r>
      <w:r>
        <w:rPr/>
        <w:t>ДОВЕРЕННОСТЬ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│  3   │    4    │   5    │ │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┼──────┼─────────┼────────┤ │ </w:t>
      </w:r>
      <w:r>
        <w:rPr/>
        <w:t>т  Дата выдачи "__"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    │         │        │ │ </w:t>
      </w:r>
      <w:r>
        <w:rPr/>
        <w:t>р  Доверенность действительна по "__"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┴──────┼──────┴─────┬───┴────────┤ │ </w:t>
      </w:r>
      <w:r>
        <w:rPr/>
        <w:t>е 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щик  │Номер и дата│Номер, дата │ │ з       (наименование потребителя и его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ряда (за- │документа,  │ │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няющего   │подтверждаю-│ │   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ряд доку- │щего выпол- │ │         (наименование плательщика и его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нта) или  │нение пору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звещения   │чения       │ │    Счет N _______ в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─┼────────────┤ │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      │     7      │     8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─┼────────────┤ │    </w:t>
      </w:r>
      <w:r>
        <w:rPr/>
        <w:t>Доверенность выдана __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│            │ │                       </w:t>
      </w:r>
      <w:r>
        <w:rPr/>
        <w:t>(должность)   (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Паспорт: серия _________ N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Кем выдан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Дата выдачи "__"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На получение от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материальных ценностей по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            </w:t>
      </w:r>
      <w:r>
        <w:rPr/>
        <w:t>номер и дата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ценностей, подлежащих полу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645"/>
        <w:gridCol w:w="2700"/>
        <w:gridCol w:w="189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ценност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прописью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лица, получившего доверен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материальных ценностей. Типовая межотраслевая форма № М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