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 в мес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пребывания избир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веренност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лучение открепительного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ый адрес места оформления доверенности ил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формления  доверенности _____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писью 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проживающий по адресу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 удостоверяющий личность, 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 в    соответствующей     территориальной   (участк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  комиссии    открепительное    удостоверени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на выборах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 Российской Федерации пятого созыва по причине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в заявлении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вер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составлена  и  подписана  в  присутствии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ившего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должность уполномочен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администрации стационарного лечебного 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андира (начальника) воинской части, соединения,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заведения; уполномоченного должностного лиц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реждения содержания под стражей подозреваемых и обви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вершении преступлений; уполномочен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ции учреждения социальной защиты ил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тветствующего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до ___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 гражданина,  оформившего доверенность, по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Подпись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доверенность удостоверяется нотариусом, ее форма может быть 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олучение открепительного удостоверения для голосования на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