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рождения, паспорт: серия __________,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, проживающий(ая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, настоящей довер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ю гр.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рождения, паспорт: серия ___________,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, проживающего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получать в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N _________________ г. _____________________ причитающуюся мне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лучении за меня расписываться и выполнять все действия,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 поруч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настоящая  доверенность   удостоверена   мно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, нотариусо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 присутствии.  Личность  доверителя  установлена,  дееспособность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госпошлины (по тарифу)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ч. 4 ст. 185 ГК РФ доверенность на получение представителем гражданина адресованной ему корреспонденции, в том числе денежной, в организациях связи, может быть удостоверена организацией связи. Такая доверенность удостоверяется беспл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1</Characters>
  <CharactersWithSpaces>2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ЗАО «Юринформ В»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олучение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