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выдачи доверенност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________ "_________", в лице ___________, действующ__ на основании _____________, доверяет гр. ____________, "___"________ ___ г. рождения, паспорт: серия ________, N _______, выдан ______________, проживающему(ей) по адресу: ______________, получить путевки в детское дошкольное учреждение с сопрово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и обязанности по настоящей доверенности не могут быть переданы третьим лицам. Настоящая доверенность является действительной в течение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лица, на которого выдана доверенность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удостоверя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сенов Е.Б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путевок в детское оздорови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