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01.2011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довере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СЕРТИФИКАТА КОМПЕТЕНТНОСТИ ЭКСПЕР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ИСТЕМЫ СЕРТИФИКАЦИИ ГОСТ 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XXXXX XXXX XXXXXXXX (полностью Ф.И.О. эксперта и его 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яю получить в Органе по сертификации экспертов Регистра Системы сертификации персонала сертификат компетентности эксперта по сертификации... XXXXXXXX... (наименование области сертифик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XXXXXX XXXX XXXXX (полностью указываются Ф.И.О. доверенного лица и его паспортные данны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 экспе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эксперта... XXXXXXXXX......... ...(указывается Ф.И.О. экспе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тверждаю... подпись...          (указываются Ф.И.О. заверяем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</w:t>
      </w:r>
      <w:r>
        <w:rPr/>
        <w:t>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для круглой печати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есту работы экспе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выдана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енность действительна до 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39</Characters>
  <CharactersWithSpaces>8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3:00Z</dcterms:created>
  <dc:creator>---</dc:creator>
  <dc:description/>
  <dc:language>en-US</dc:language>
  <cp:lastModifiedBy/>
  <dcterms:modified xsi:type="dcterms:W3CDTF">2011-10-30T20:23:00Z</dcterms:modified>
  <cp:revision>2</cp:revision>
  <dc:subject>Доверенность</dc:subject>
  <dc:title>Доверенность на получение сертификата компетентности эксперта системы сертификации ГОСТ Р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