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ОВЕРЕННОСТ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селок городского типа Иванниково Волжского райо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олгоградской области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вятое февраля две тысячи десятого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, Новиков Леонид Михайлович, 16 мая 1974 года рождения, паспорт 42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210110,  выданный  отделением  милиции пгт Иванниково Волжского УВД 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а  2003  г.,  код  подразделения  630-221,  проживающий по адресу пг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ванниково  Волжского района Волгоградской области, ул. Краснофлотцев, 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, кв. 45, настоящей доверенностью уполномочиваю Ривкина Петра Осипович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июля  1973  года рождения, паспорт 4201 N 212456, выданный отдел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лиции   пгт   Иванниково   Волжского   УВД   1  октября  2002  г.,  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630-221,  проживающий  по  адресу пгт Иванниково Волж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 Волгоградской области, ул. Краснофлотцев, д. 7, кв. 49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ить    в   отделе   кадров   открытого   акционерного   общ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Иванниковский   молокозавод"   принадлежащую   мне   трудовую    книжк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иться  в  том,  что  она   надлежащим   образом   оформлена,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ить этот факт росписью  в моей личной карточке  (форме N Т-2)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выполнить все иные действия, связанные с данным поручением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енность выдана сроком на ШЕСТЬ месяцев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итель:                         подпись (фамилия, имя, отчество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ются доверителем от руки при подписании доверенност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оссийской Федерации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гт Иванниково Волжского района Волгоградской об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вятое февраля две тысячи десятого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ая  доверенность  удостоверена мной (фамилия, имя, отчество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ительном   падеже),   нотариусом   пгт  Иванниково  Волжского  рай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гоградской области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енность  подписана гражданином Новиковым Леонидом Михайловиче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ем   присутствии.   Личность   доверителя  установлена,  дееспособ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тариус ___________ 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)   (фамилия, инициалы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хайлов Ю.М.</dc:creator>
  <dc:description/>
  <dc:language>en-US</dc:language>
  <cp:lastModifiedBy/>
  <dcterms:modified xsi:type="dcterms:W3CDTF">2011-10-30T20:23:00Z</dcterms:modified>
  <cp:revision>2</cp:revision>
  <dc:subject>Доверенность</dc:subject>
  <dc:title>Доверенность на получение трудовой книжк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