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олучение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писью дата и место совер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(бывшего(ей) работника(цы)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тдел кадров и т.п.)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ю  трудовую книжку  для  передачи мне, расписываться в получении за ме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правильность записей и выполнить все связанные с этим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на ______________________________________ (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лет) без (с) права(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 заверяю &lt;*&gt;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оответствии  с  п.  2  или  п.  4  статьи 185 ГК РФ за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 или  организацией,  в  которой  доверитель работает или учи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эксплуатационной   организацией   по   месту   его   житель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стационарного  лечебного учреждения, в котором он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з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е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