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,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,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N __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код подразделения _____________, проживающий(а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________________________________________,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N __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код подразделения _____________, проживающего(ую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в кассе ________________________________________, расположенн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, причитающуюся мне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возмездного оказания услуг N 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ов приемки-сдачи работ по вышеуказанному  договору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___________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чего предоставляю ей (ему) право расписываться за меня и  совершать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ействия, связанные с 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до "___"________ ____ г. без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 друг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олностью и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олучение в кассе оплаты по договору возмездного оказа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