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ок городского типа Иванниково Волжск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гоградской области, девятое октября две тыся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дьм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Новиков Леонид Михайлович, 16 мая 1974 года рождения, паспорт 4201 N 210110, выданный отделением милиции пгт Иванниково Волжского УВД 31 марта 2003 г., код подразделения 630-221, проживающий по адресу: пгт Иванниково Волжского района Волгоградской области, ул. Краснофлотцев, д. 7, кв. 45, настоящей доверенностью уполномочиваю Ривкина Петра Осиповича, 1 июля 1973 года рождения, паспорт 4201 N 212456, выданный отделением милиции пгт Иванниково Волжского УВД 1 октября 2002 г., код подразделения 630-221, проживающий по адресу пгт Иванниково Волжского района Волгоградской области, ул. Краснофлотцев, д. 7, кв. 49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ить в кассе бухгалтерского отдела открытого акционерного общества "Иванниковский молокозавод" причитающуюся мне заработную плату за сентябрь, октябрь и ноябрь 2007 г., расписаться за меня в раздаточной ведомости и выполнить все иные действия, связанные с данным пору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на 6 (шесть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:                 подпись           (Фамилия, имя, отчест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ываются доверителем от руки при подписании довер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ГТ Иванниково Волжского района Волгоград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вятое октября две тысячи седьм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удостоверена мной, Фамилия Имя Отчество (в творительном падеже), нотариусом пгт Иванниково Волжского района Волгоград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подписана гражданином Новиковым Леонидом Михайловичем в моем присутствии. Личность доверителя установлена, дееспособность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                     подпись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Рогожин М.Ю.</dc:creator>
  <dc:description/>
  <dc:language>en-US</dc:language>
  <cp:lastModifiedBy/>
  <dcterms:modified xsi:type="dcterms:W3CDTF">2011-10-30T20:23:00Z</dcterms:modified>
  <cp:revision>2</cp:revision>
  <dc:subject>Доверенность</dc:subject>
  <dc:title>Доверенность на получение заработной плат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