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, выда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код подразделени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ю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"___"________ 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N ___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роживающему(ей)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получить в касс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находящегося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причитающуюся мне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ериод времен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ться   за   меня   и   совершить  все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настоящая доверенность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нотариус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   присутствии.     Личность     доверителя     установл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ь его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 госпошлины(по тарифу)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6</Characters>
  <CharactersWithSpaces>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олучение зар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