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____, выданный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г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 N __________, выданный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или номер отделен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 связи причитающуюся мне пенсию (пособи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за _________________ 19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доверенности                     Подпись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учателя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гр. __________________________       Подпись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ю                                          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учателя пособ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и пенсии (пособ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