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аво доступа представителя к архивным документам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Российской Федерации (иного государства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рождения, паспорт: серия _________,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   настоящей    доверенностью    гр.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"__"_______ 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___,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проживающему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ФСБ или его архивного подразделения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документов,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ываться за меня  и совершать  все действия,  связанные  с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полномоч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ителя заверяю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настоящая  доверенность  удостоверена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нотариусо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прочитана  вслух и подписана гр. _________________ в м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. Личность его (ее) 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,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шлины 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Административный регламент Федеральной службы безопасности Российской Федерации по предоставлению государственной услуги по организации исполнения запросов по архивным документам (утвержден Приказом ФСБ РФ от 10.03.2009 N 90, зарегистрирован в Минюсте РФ 16.04.2009 N 137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мотри Приложение 1 Административного регламента Федеральной службы безопасности Российской Федерации по предоставлению государственной услуги по организации исполнения запросов по архивным документам (утвержден Приказом ФСБ РФ от 10.03.2009 N 90, зарегистрирован в Минюсте РФ 16.04.2009 N 137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веренность может быть удостоверена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 (п. 4 ст. 185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0</Characters>
  <CharactersWithSpaces>2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банов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аво доступа представителя к архивным докуме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