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ирокк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монтовская ул., д. 7/2, Москва, 12130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: (495) 442-70-58, факс: (495) 442-70-59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-mail: mail@sirokko.ru. http://www.sirokko.ru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Н 1027701790214. ИНН/КПП 7723125900/77100100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ПО 13169003. ОКВЭД 24.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0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девятое июля две тысячи дес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ирокко" (ООО "Сирокко"), именуемое в дальнейшем "Доверитель", зарегистрированное по адресу (место нахождения): 121301, г. Москва, ул. Мамонтовская, д. 7/2, свидетельство о государственной регистрации юридического лица от 12.05.2006 серии 77 N 0041552920, ОГРН 1027700131307, ИНН/КПП 7723215918/771001001, в лице генерального директора Тихонова Михаила Викторовича, действующего на основании Устава, 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а отдела бухгалтерского учета и аудита Банкирову Светлану Васильевну, паспорт: серия 41 02 309171, выдан 26.01.2004 ОВД "Печатники" г. Москвы, зарегистрированную по адресу: 170280, г. Москва, ул. Самокатная, д. 5, корп. 3, кв. 1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в Инспекцию Федеральной налоговой службы N 12 по г. Москве налоговую и бухгалтерскую отчетность Доверителя, а также другие документы, необходимые в целях осуществления налогового контро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ом подписывать от имени Доверителя все необходимые для выполнения настоящего поручения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настоящей доверенности не могут быть перед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действия один год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Печать    Тихонов  М.В. Тих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Сирокк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---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аво подписания и сдачи в налоговый орган налоговой и бухгалтерской отчет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