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Московски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 предприятием "Мосводоканал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своему сотрудник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 N ____________________, выда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"_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___ г.) представлять _________________________ при получ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       "Мосводосбыт"         МГУП        "Мосводока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лучаем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разец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доверенность выдана "____"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"_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Правительство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получать документы в МГУП Мосводока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