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олучател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уполномоченного работник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 выдан "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 которого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следующих документов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иски из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 к лицевому 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ланки денежных чековых книж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ные денеж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лаченные,  неоплаченные  и  неправильно  оформлен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и получателей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веренность действитель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"___" 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Департамент финансов г.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получения денежных чековых книжек получателей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