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е акционерное об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адК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 N 10-1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 Всеволожск, девятое июля две тысячи деся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ытое акционерное общество "СадКо" (далее - Доверитель), место нахождения: 188643, Ленинградская область, г. Всеволожск, пр-т Всеволожский, д. 14, корп. 2, ИНН 4703013002, ОГРН 1064707002901, в лице генерального директора Зосимова Анатолия Степановича, действующего на основании Устав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й доверенностью уполномо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а Казарнову Викторию Тихоновну, паспорт: 42 11 916809, выдан 17.09.2004 ОВД "Кунцево" г. Москвы, зарегистрированную по адресу: 188643, г. Всеволожск, ул. Подольских Курсантов, д. 22, кв. 81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ть Доверителя 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ении ФНС по Ленинград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пекции ФНС России по Всеволожскому району Ленинград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мках настоящего поручения Казарнова В.Т.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акты камеральных и выездных налоговых проверок; решения по результатам камеральных и выездных налоговых проверок, иные акты и решения, а также протоколы, уведомления, извещения, требования и иные пись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ать необходимые пояснения, в том числе письмен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вить свою подпись, в том числе с приложением печати Доверителя, на всех необходимых документах, включая (но не ограничиваясь) заявления, акты, уведомления, извещения, справки, объяснения, пись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ять требования, подавать запро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все необходимые справки и ин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ирать, подготавливать, получать и передавать любые документы, необходимые для выполнения данн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выдана без права передове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настоящей доверенности составляет три года со дня ее вы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азар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веренного лица ----------------- Казарновой В.Т.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Печать   Зосимов  А.С. Зоси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О "СадК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6</Characters>
  <CharactersWithSpaces>1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---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на право получения от имени организации документов от налогового орган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