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бланке юридического лица с указанием адреса, ИНН,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аво представлять интересы юридического лица в район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, уполномо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(ку)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, N __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"___"_________ ____ г.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, г. _________________, ул.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_____, кв. ______, и гражданина(ку)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N _________, выдан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зарегистрирован(а) по адресу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, ул. _______________________, д. _____, кв.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щать права и интересы ______________________________________ в рай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______________________________, вести в интересах представляемог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ку к __________________________ 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(дело N 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ть   от  имени  представляемого  все  процессуальные действия,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 из  них  предоставляются  права  на подписание искового зая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е  его  в суд, передачу спора на рассмотрение третейского 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е  встречного  иска,  полный  или  частичный  отказ  от  ис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 уменьшение  их размера, признание иска, изменение предме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иска, заключение мирового соглашения, передачу полномочий друг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  (передоверие),   обжалование   судебного постановления, предъ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документа к  взысканию,   получение присужде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ен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 год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едставителей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иное           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дей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банов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аво представлять интересы юридического лица в районном су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