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10 г. N 70-01-44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____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_____________)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изация)            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юр. лица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,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став/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ю уполномочивает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полностью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, выда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)                            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с указанием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 на открытом земельном аукцио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для строительства 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присутствовать на заседании Городской аукционной комиссии, 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ые  предложения  по  цене  лота  в  ходе  аукциона по своему усмотр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ываться  в  протоколе  хода  аукциона и протоколе заседания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ной  комиссии  (протоколе о  результатах аукциона) в день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, а  также  совершать  иные действия, связанные с выполнением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д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по  настоящей  доверенности  не  могут быть переданы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должности)            (Фамилия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соответствия документа форме Заявитель может быть не допущен к участию в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Департамент г. Москвы по конкурентной политике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аво представлять интересы организации/физического лица/индивидуального предпринимателя на земельном аукционе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